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 и порядке подключения к системам коммунального водоснабжения и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ставка регулируемых товаров (водоснабжения и канализации) осуществляется после выполнения технических условий в соответствии с требованиями и условиями нормативно – правовых документов, а  именно:  ГК РФ,  ФЗ РФ, Постановлениями  Правитель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1. Для получения технических условий абонент (заказчик) представляет организации водопроводно-канализационного хозяйства заявку с приложением следующих документов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пия документа на право собственност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веренность на подтверждение полномочий представителя абон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говор холодного водоснабжения и (или) водоот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пографическая съемка участка в масштабе 1:500 со всеми существующими наземными и подземными коммуникациями и сооружениями, согласованная с эксплуатирующими организациям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аланс водопотребления и водоотведения присоединяемого объекта с расшифровкой по видам водопользования, в том числе при пожаротушен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оставе сточных вод, намеченных к сбросу в систему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назначении объекта, высоте и этажности зда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убабонентах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Организация водопроводно-канализационного хозяйства после получения заявки в течение 15 дней выдает технические усло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 В технических условиях должны быть указаны срок их действия, место присоединения к системам водоснабжения и (или) канализации (адрес, номер колодца или камеры), специальные технические требования к устройствам и сооружениям для присоединения. Кроме того, приводятся следующие данны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водоснабжени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гарантируемый свободный напор в месте присоединения и геодезическая отметка верха труб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разрешаемый отбор объема питьевой воды и режим водопотребления (отпуска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по установке средств измерений питьевой воды и устройству узла уче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мероприятия, обеспечивающие соблюдение условий пожарной безопасности и подачу расчетных расходов питьевой воды на пожаротушение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) мероприятия по рациональному использованию питьевой во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канализ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отметки лотков в местах присоединения к системе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нормативы водоотведения (разрешаемый объем, состав и режим сброса сточных вод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к устройствам для отбора проб и учета объемов сточных вод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требования по сокращению сброса сточных вод и загрязняющих вещест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 Проект водоснабжения и водоотведения присоединяемых объектов должен соответствовать требованиям выданных технических услов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ступления от технических условий, необходимость которых выявлена в процессе проектирования, подлежат дополнительному согласованию с организацией водопроводно-канализационного хозяй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 Технические условия действительны в течение всего периода проектирования и строительства объекта, но до начала проектирования срок их действия не должен превышать 3 лет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6. Заявка на подключение к системам водопровода и канализации подается в адрес Поставщика  с регистрацией в Журнале входящей корреспонденци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>Адрес Поставщика: 3967560, Воронежская обл., пгт. Подгоренский, Вокзальная85</w:t>
        <w:tab/>
        <w:t>тел. 8 (47394) 55-0-53; 55-7-83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факс 8(47394) 55-0-5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Директор МКП «Подгоренский центр коммунальных услуг»                          Т.М.Мерку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1:00Z</dcterms:created>
  <dc:creator>XP GAME 2009</dc:creator>
  <dc:description/>
  <cp:keywords/>
  <dc:language>en-US</dc:language>
  <cp:lastModifiedBy>www.PHILka.RU</cp:lastModifiedBy>
  <dcterms:modified xsi:type="dcterms:W3CDTF">2015-01-12T08:20:00Z</dcterms:modified>
  <cp:revision>3</cp:revision>
  <dc:subject/>
  <dc:title/>
</cp:coreProperties>
</file>